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2886948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2139554711"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417332063"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